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______________/П.В. Иванов/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before="0" w:after="0"/>
        <w:ind w:left="4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____________2022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/>
      </w:pPr>
      <w:r>
        <w:rPr>
          <w:b/>
          <w:bCs/>
          <w:sz w:val="24"/>
          <w:szCs w:val="24"/>
          <w:u w:val="single"/>
        </w:rPr>
        <w:t>ТЕХНИЧЕСКОЕ ЗАДАНИЕ №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поставку экскаватора-погрузч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именование поставляемых товаров: </w:t>
      </w:r>
      <w:r>
        <w:rPr>
          <w:rFonts w:cs="Times New Roman" w:ascii="Times New Roman" w:hAnsi="Times New Roman"/>
          <w:sz w:val="24"/>
          <w:szCs w:val="24"/>
        </w:rPr>
        <w:t>экскаватор - погрузчик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оставляемых товаров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widowControl w:val="false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Ref1670949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производит предпродажную подготовку товара в соответствии с Правилами продажи отдельных видов товаров, утвержденными постановлением Правительства Российской Федерации от 19.01.1998 № 55.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подробно проинструктировать представителя заказчика по вопросу эксплуатации и функционирования всех технических систем и иного оборудования, присутствующих и установленных в товаре на момент его передачи. 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12.2002 № 184-ФЗ «О техническом регулировании» и Единым перечнем продукции, подлежащей обязательной сертификации, утвержденным Постановлением Правительства РФ от 01.12.2009 № 982 поставляемый товар должен иметь сертификат соответствия и инструкцию по эксплуатации (или заменяющие их документы)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Самарская область, г. Самара , ул. Ставропольская, 35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Условия поставки товара: </w:t>
      </w:r>
      <w:r>
        <w:rPr>
          <w:rFonts w:cs="Times New Roman" w:ascii="Times New Roman" w:hAnsi="Times New Roman"/>
          <w:sz w:val="24"/>
          <w:szCs w:val="24"/>
        </w:rPr>
        <w:t xml:space="preserve">Поставляемый товар должен быть новым, не бывшим в эксплуатации, не подвергался ремонту, в том числе восстановлению, замене составных частей, восстановлению потребительских свойств. Год производства закупаемой техники должен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нее 2022 го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в технически исправном состоянии и не иметь кузовных повреждений, повреждений салона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аботка на момент поставки не должна быть более 10 м/час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еобходимые сведения должны быть на русском языке (или сопровождаться переводом на русский язык)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и безопасность поставляемой техники должны  соответствовать действующим стандартам и техническим условиям, утвержденным на данный вид дорожно-строительной техники,  в соответствии с действующим  российским законодательств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на товара включает в себя стоимость товара, стоимость материалов, транспортные расходы по доставке товара до места передачи Заказчику и предпродажной подготовки, уплату налогов, таможенных пошлин, сборов и других обязательных платежей и сопутствующих рас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приема-передачи товара 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ляемый Товар должен быть в комплекте, готов к эксплуатации без дополнительных подготовитель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СМ (паспорт самоходной машины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ую сервисную книжк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купли-продаж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-приема передач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и счет-фактуру на экскаватор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выписаны на имя Заказчи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Требования к гарантии каче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>заводская гарантия составляет: 12 месяцев</w:t>
      </w:r>
      <w:r>
        <w:rPr>
          <w:rFonts w:cs="Times New Roman" w:ascii="Times New Roman" w:hAnsi="Times New Roman"/>
          <w:sz w:val="24"/>
          <w:szCs w:val="24"/>
        </w:rPr>
        <w:t xml:space="preserve"> или наработку 4000 тыс. м/час., что наступит ране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Требование к Поставщик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должен быть официальным дилером по продаже данной техники и иметь сервисный центр по ТО в г. Самара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характеристики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74"/>
        <w:gridCol w:w="6476"/>
      </w:tblGrid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экскаватора-погрузчи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</w:t>
            </w:r>
          </w:p>
        </w:tc>
      </w:tr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ая формула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x 4</w:t>
            </w:r>
          </w:p>
        </w:tc>
      </w:tr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длина,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630 м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ширин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350 мм</w:t>
            </w:r>
          </w:p>
        </w:tc>
      </w:tr>
      <w:tr>
        <w:trPr>
          <w:trHeight w:val="257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 кабине</w:t>
            </w:r>
          </w:p>
        </w:tc>
        <w:tc>
          <w:tcPr>
            <w:tcW w:w="6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890 мм</w:t>
            </w:r>
          </w:p>
        </w:tc>
      </w:tr>
      <w:tr>
        <w:trPr>
          <w:trHeight w:val="62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в транспортном положении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610 мм</w:t>
            </w:r>
          </w:p>
        </w:tc>
      </w:tr>
      <w:tr>
        <w:trPr>
          <w:trHeight w:val="62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ая масс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300 кг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в кабину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-х сторон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гнутые зеркала заднего вид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клоочистители лобового и заднего стекл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двигателя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ый с турбонадду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ложение цилиндров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но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цилиндров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объем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,4 л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щность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2 л.с.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тящий момент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0 н/м при 1200 об./мин.</w:t>
            </w:r>
          </w:p>
        </w:tc>
      </w:tr>
      <w:tr>
        <w:trPr>
          <w:trHeight w:val="62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аппаратур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ий впрыск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</w:tr>
      <w:tr>
        <w:trPr>
          <w:trHeight w:val="62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ый бак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л.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ередач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КПП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ая четырехступенчатая 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ередач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, 4 назад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ая систем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емя шестеренными насосами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ельность насосов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3 л/мин.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ление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0 бар.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гидросистемы, включая бак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7 л.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ое управление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татическо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ая систем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исковая, в масляной ванн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ное оборудование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скопическая рукоять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ковш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 м3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овш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мм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убина копания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 460 мм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ая рабочая высот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 300 мм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е оборудование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огоцелевой ковш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ковш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0 м3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ка для подключения гидромолот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а экскаватора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аразъемное соединение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орудование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 плавного ход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 гидродемпфирования конечного положения штока гидроцилиндра стрелы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 проблесковый маяк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репление номерного знака с подсветкой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защита задних фонарей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гидрозамки опор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ондиционер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ящик для инструмента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22:00Z</dcterms:created>
  <dc:creator>KUL-7</dc:creator>
  <dc:description/>
  <cp:keywords/>
  <dc:language>en-US</dc:language>
  <cp:lastModifiedBy>Козлов Юрий Николаевич</cp:lastModifiedBy>
  <cp:lastPrinted>2022-09-02T09:29:00Z</cp:lastPrinted>
  <dcterms:modified xsi:type="dcterms:W3CDTF">2022-09-02T05:30:00Z</dcterms:modified>
  <cp:revision>18</cp:revision>
  <dc:subject/>
  <dc:title>Техническое задание :Поставка легкового автомобиля</dc:title>
</cp:coreProperties>
</file>